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Верхнекаменский детский сад «Карлыгач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ремшан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31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356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седатель профсоюзной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гатина Г.Г. 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»__________20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«__»_______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приёме и отчислении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бюджетного дошкольного образовательного учреждения «Верхнекаменский детский сад «Карлыгач» Черемшанского муниципального района Республики Татар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ерхнекаменский детский са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Карлыгач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Шамсутдинова М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___»__________20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ом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«___»_______2016   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егулирует порядок приём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 комплектова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 бюджетного дошкольного  образовательного  учрежд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«Верхнекаменский детский сад «Карлыгач» Черемшан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(далее Учреждение), в соответствии с Законодательством Российской Федерации в области образования, Законом Российской Федерации «Об образовании», «Типового Положения о дошкольном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тельном учреждении»</w:t>
      </w:r>
      <w:r>
        <w:rPr>
          <w:rFonts w:cs="Times New Roman" w:ascii="Times New Roman" w:hAnsi="Times New Roman"/>
          <w:sz w:val="24"/>
          <w:szCs w:val="24"/>
        </w:rPr>
        <w:t>, муниципальными правовыми актами и локальными актами ДОУ, Уставом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Основное направление образовательной программы ДОУ – художественно- эстетическое развитие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Деятельность ДОУ направлена на реализацию задач дошколь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а жизни и укрепление здоровья воспитан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нтеллектуального, личностного и физического развития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воспитанников к общечеловеческим ценнос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с семьей для обеспечения всестороннего развития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недрение новых организационно-педагогических форм и методов образования дошкольников с учетом здоровья воспитанников, запросов родителей (законных представите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1.4. Комплектование ДОУ воспитанниками основывается на принципах открытости, демократичности. </w:t>
      </w:r>
    </w:p>
    <w:p>
      <w:pPr>
        <w:pStyle w:val="Normal"/>
        <w:spacing w:lineRule="auto" w:line="240" w:before="0" w:after="0"/>
        <w:ind w:left="3540" w:right="3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еспечение     прав  граждан    на    общедоступное   дошкольное   образование    детей дошкольного</w:t>
        <w:tab/>
        <w:t>возраста в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2. Разграничение  компетенции  в  области порядка комплектования ДОУ воспитанниками между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ом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Черемшанского муниципального района Республики Татарстан   и  </w:t>
      </w:r>
      <w:r>
        <w:rPr>
          <w:rFonts w:cs="Times New Roman" w:ascii="Times New Roman" w:hAnsi="Times New Roman"/>
          <w:sz w:val="24"/>
          <w:szCs w:val="24"/>
          <w:u w:val="single"/>
        </w:rPr>
        <w:t>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Определение  прав,  обязанностей  физических  и юридических лиц, при осуществлении приема, содержания, сохранения места, перевода и отчисления воспитанников из Д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беспечение максимального числа нуждающихся семей местами в ДОУ. </w:t>
        <w:br/>
      </w:r>
    </w:p>
    <w:p>
      <w:pPr>
        <w:pStyle w:val="Normal"/>
        <w:tabs>
          <w:tab w:val="clear" w:pos="708"/>
          <w:tab w:val="left" w:pos="240" w:leader="none"/>
          <w:tab w:val="left" w:pos="2880" w:leader="none"/>
        </w:tabs>
        <w:spacing w:lineRule="auto" w:line="240" w:before="0" w:after="0"/>
        <w:ind w:right="3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Участники образовательного процесса и их полномочия</w:t>
      </w:r>
    </w:p>
    <w:p>
      <w:pPr>
        <w:pStyle w:val="Normal"/>
        <w:tabs>
          <w:tab w:val="clear" w:pos="708"/>
          <w:tab w:val="left" w:pos="240" w:leader="none"/>
          <w:tab w:val="left" w:pos="2880" w:leader="none"/>
        </w:tabs>
        <w:spacing w:lineRule="auto" w:line="240" w:before="0" w:after="0"/>
        <w:ind w:right="382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Участниками образовательного процесса при приеме и отчислении воспитанников ДОУ являются: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дел образования Черемшанского муниципального района Республики Татарста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 лице руководителя  (либо лицо, исполняющее обязанности руководителя);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администрация ДОУ в лице заведующей (либо лицо, исполняющее обязанности заведующей);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288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родители (законные представители).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>3.1.Отдел образования  Черемшанского муниципального района»  Республики Татарстан в рамках своей компетенции:</w:t>
      </w:r>
    </w:p>
    <w:p>
      <w:pPr>
        <w:pStyle w:val="TextBodyIndent"/>
        <w:tabs>
          <w:tab w:val="clear" w:pos="708"/>
          <w:tab w:val="left" w:pos="9540" w:leader="none"/>
        </w:tabs>
        <w:ind w:hanging="0"/>
        <w:jc w:val="both"/>
        <w:rPr/>
      </w:pPr>
      <w:r>
        <w:rPr>
          <w:sz w:val="24"/>
        </w:rPr>
        <w:t xml:space="preserve">- осуществляет регистрацию   детей дошкольного возраста с момента предоставления документов  родителями (законными представителями) в </w:t>
      </w:r>
      <w:r>
        <w:rPr>
          <w:spacing w:val="-1"/>
          <w:sz w:val="24"/>
        </w:rPr>
        <w:t xml:space="preserve">автоматизированной информационной </w:t>
      </w:r>
      <w:r>
        <w:rPr>
          <w:sz w:val="24"/>
        </w:rPr>
        <w:t>системе «Электронный детский сад» (далее - Система);</w:t>
      </w:r>
    </w:p>
    <w:p>
      <w:pPr>
        <w:pStyle w:val="TextBodyIndent"/>
        <w:tabs>
          <w:tab w:val="clear" w:pos="708"/>
          <w:tab w:val="left" w:pos="9540" w:leader="none"/>
        </w:tabs>
        <w:ind w:hanging="0"/>
        <w:jc w:val="both"/>
        <w:rPr>
          <w:sz w:val="24"/>
        </w:rPr>
      </w:pPr>
      <w:r>
        <w:rPr>
          <w:sz w:val="24"/>
        </w:rPr>
        <w:t>- производит доукомплектование высвобождающихся по различным причинам мест в ДОУ в течение учебного года;</w:t>
      </w:r>
    </w:p>
    <w:p>
      <w:pPr>
        <w:pStyle w:val="TextBodyIndent"/>
        <w:ind w:hanging="0"/>
        <w:jc w:val="both"/>
        <w:rPr/>
      </w:pPr>
      <w:r>
        <w:rPr>
          <w:spacing w:val="2"/>
          <w:sz w:val="24"/>
        </w:rPr>
        <w:t xml:space="preserve"> </w:t>
      </w:r>
      <w:r>
        <w:rPr>
          <w:spacing w:val="2"/>
          <w:sz w:val="24"/>
        </w:rPr>
        <w:t>- контролирует исполнение уставной деятельности ДОУ и ведение документации в части комплектования ДОУ воспитанниками в соответствии с действующим законодательством Российской Федерации и  настоящим Положением;</w:t>
      </w:r>
    </w:p>
    <w:p>
      <w:pPr>
        <w:pStyle w:val="TextBodyIndent"/>
        <w:tabs>
          <w:tab w:val="clear" w:pos="708"/>
          <w:tab w:val="left" w:pos="9540" w:leader="none"/>
        </w:tabs>
        <w:ind w:hanging="0"/>
        <w:jc w:val="both"/>
        <w:rPr>
          <w:sz w:val="24"/>
        </w:rPr>
      </w:pPr>
      <w:r>
        <w:rPr>
          <w:sz w:val="24"/>
        </w:rPr>
        <w:t>- проводит аналитическую работу по учету исполнения очередности с целью удовлетворения социального заказа граждан на места в детских садах;</w:t>
      </w:r>
    </w:p>
    <w:p>
      <w:pPr>
        <w:pStyle w:val="TextBodyIndent"/>
        <w:tabs>
          <w:tab w:val="clear" w:pos="708"/>
          <w:tab w:val="left" w:pos="9540" w:leader="none"/>
        </w:tabs>
        <w:ind w:hanging="0"/>
        <w:jc w:val="both"/>
        <w:rPr>
          <w:sz w:val="24"/>
        </w:rPr>
      </w:pPr>
      <w:r>
        <w:rPr>
          <w:sz w:val="24"/>
        </w:rPr>
        <w:t>- проводит аналитическую работу по определению социальной поддержки отдельных категорий семей по оплате за содержание ребенка в ДОУ;</w:t>
      </w:r>
    </w:p>
    <w:p>
      <w:pPr>
        <w:pStyle w:val="TextBodyIndent"/>
        <w:tabs>
          <w:tab w:val="clear" w:pos="708"/>
          <w:tab w:val="left" w:pos="9540" w:leader="none"/>
        </w:tabs>
        <w:ind w:hanging="0"/>
        <w:jc w:val="both"/>
        <w:rPr>
          <w:sz w:val="24"/>
        </w:rPr>
      </w:pPr>
      <w:r>
        <w:rPr>
          <w:sz w:val="24"/>
        </w:rPr>
        <w:t>- ведет прием граждан по вопросам комплектования ДОУ воспитанниками.</w:t>
      </w:r>
    </w:p>
    <w:p>
      <w:pPr>
        <w:pStyle w:val="TextBodyIndent"/>
        <w:ind w:hanging="0"/>
        <w:jc w:val="both"/>
        <w:rPr/>
      </w:pPr>
      <w:r>
        <w:rPr>
          <w:b/>
          <w:spacing w:val="2"/>
          <w:sz w:val="24"/>
        </w:rPr>
        <w:t>3.2. Дошкольное образовательное учреждение  в лице Заведующей или лицом, её заменяющим, в рамках своей компетенции: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ечение 1 рабочего дня с момента обращения Заявителя регистрирует заявление о зачислении ребенка в Учреждение в книге учета движения воспитанников в дошкольном образовательном учреждении и присваивает заявлению в Системе статус «Зачислен в ДОУ»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явки Родителя (законного представителя)  в Учреждение после присвоения заявлению статуса «Направлен в ДОУ» в течение месяца Уполномоченный сотрудник присваивает заявлению в системе статус «Не явился»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ступлении в ДОУ Учреждение должно ознакомить родителей (их 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, локальными актами ДОУ, регламентирующими организацию образовательного проце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auto" w:line="240" w:before="0" w:after="0"/>
        <w:ind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иеме ребенка заключается Договор между Учреждением и родителями (их законными представителями) в двух экземплярах, подписание которого является обязательным для обеих сторон, с обязательной выдачей одного экземпляра договора родителю (законному представителю) на руки.</w:t>
      </w:r>
    </w:p>
    <w:p>
      <w:pPr>
        <w:pStyle w:val="TextBodyIndent"/>
        <w:ind w:hanging="0"/>
        <w:jc w:val="both"/>
        <w:rPr>
          <w:spacing w:val="2"/>
          <w:sz w:val="24"/>
        </w:rPr>
      </w:pPr>
      <w:r>
        <w:rPr>
          <w:spacing w:val="2"/>
          <w:sz w:val="24"/>
        </w:rPr>
        <w:t xml:space="preserve"> </w:t>
      </w:r>
      <w:r>
        <w:rPr>
          <w:spacing w:val="2"/>
          <w:sz w:val="24"/>
        </w:rPr>
        <w:tab/>
        <w:t xml:space="preserve">По состоянию на 1 сентября каждого года руководитель ДОУ издает приказ о комплектовании детей по группам. При поступлении ребенка в ДОУ в течение учебного года также издается приказ о его зачисл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тказ от получения муниципальной услуги родители (законные представители) оформляют в письменном виде по форме, установленной отделом образования Исполнительного комитета Черемшанского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одитель  (законный представитель)  отказался от получения муниципальной услуги, заявлению присваивается статус «Отказано в услуг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ны места жительства в пределах одного муниципального образования допускается перевод ребёнка из одного Учреждения в другое.</w:t>
      </w:r>
    </w:p>
    <w:p>
      <w:pPr>
        <w:pStyle w:val="TextBodyIndent"/>
        <w:ind w:firstLine="708"/>
        <w:jc w:val="both"/>
        <w:rPr>
          <w:spacing w:val="2"/>
          <w:sz w:val="24"/>
        </w:rPr>
      </w:pPr>
      <w:r>
        <w:rPr>
          <w:spacing w:val="2"/>
          <w:sz w:val="24"/>
        </w:rPr>
        <w:t xml:space="preserve">Отчисление детей из ДОУ оформляется приказом. </w:t>
      </w:r>
    </w:p>
    <w:p>
      <w:pPr>
        <w:pStyle w:val="Normal"/>
        <w:tabs>
          <w:tab w:val="clear" w:pos="708"/>
          <w:tab w:val="left" w:pos="9984" w:leader="none"/>
        </w:tabs>
        <w:spacing w:lineRule="auto" w:line="240" w:before="0" w:after="0"/>
        <w:ind w:right="582" w:hanging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3.3. Родители (законные представител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осуществляют подачу заявки для постановки на учет по устройству ребенка в Учреждение: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через портал государственных и муниципальных услуг Республики Татарстан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lugi.tatar.ru/</w:t>
        </w:r>
      </w:hyperlink>
      <w:r>
        <w:rPr>
          <w:rFonts w:cs="Times New Roman" w:ascii="Times New Roman" w:hAnsi="Times New Roman"/>
          <w:sz w:val="24"/>
          <w:szCs w:val="24"/>
        </w:rPr>
        <w:t>);  (прием заявлений и его регистрация в Системе осуществляется в течение всего года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личном обращении  в  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образования Черемшанского муниципального района Р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 w:before="0" w:after="0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обращении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дел образования Черемшанского муниципального района Р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есение данных заявления в Систему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Уполномоченный сотрудник, назначаемый приказо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образованием муниципального образования РТ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сение данных в Систему осуществляется в течение 1 рабочего дня с момента обращения Заявителя.</w:t>
      </w:r>
    </w:p>
    <w:p>
      <w:pPr>
        <w:pStyle w:val="Normal"/>
        <w:shd w:fill="FFFFFF" w:val="clear"/>
        <w:tabs>
          <w:tab w:val="clear" w:pos="708"/>
          <w:tab w:val="left" w:pos="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.Родитель  (их законный представитель) в срок до 30-ти календарных дней после присво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туса «Направлен в ДОУ» обязан явиться в Учреждение для зачисления </w:t>
      </w:r>
      <w:r>
        <w:rPr>
          <w:rFonts w:cs="Times New Roman" w:ascii="Times New Roman" w:hAnsi="Times New Roman"/>
          <w:sz w:val="24"/>
          <w:szCs w:val="24"/>
        </w:rPr>
        <w:t>ребенка или сообщить руководителю Учреждения о дате прихода в Учреждение для зачисления ребенка.</w:t>
      </w:r>
    </w:p>
    <w:p>
      <w:pPr>
        <w:pStyle w:val="Normal"/>
        <w:shd w:fill="FFFFFF" w:val="clear"/>
        <w:tabs>
          <w:tab w:val="clear" w:pos="708"/>
          <w:tab w:val="left" w:pos="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При заполнении заявления о зачислении ребенка в Учреждение родители (законные представители) дают </w:t>
      </w:r>
      <w:r>
        <w:rPr>
          <w:rFonts w:cs="Times New Roman" w:ascii="Times New Roman" w:hAnsi="Times New Roman"/>
          <w:sz w:val="24"/>
          <w:szCs w:val="24"/>
          <w:u w:val="single"/>
        </w:rPr>
        <w:t>согласие</w:t>
      </w:r>
      <w:r>
        <w:rPr>
          <w:rFonts w:cs="Times New Roman" w:ascii="Times New Roman" w:hAnsi="Times New Roman"/>
          <w:sz w:val="24"/>
          <w:szCs w:val="24"/>
        </w:rPr>
        <w:t xml:space="preserve"> на обработку персональных данных. 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3.3.3. При зачислении ребенка в ДОУ вносят родительскую плату за услуги ДОУ, </w:t>
      </w:r>
      <w:r>
        <w:rPr>
          <w:rFonts w:cs="Times New Roman" w:ascii="Times New Roman" w:hAnsi="Times New Roman"/>
          <w:sz w:val="24"/>
          <w:szCs w:val="24"/>
        </w:rPr>
        <w:t>в установленном договором между Учреждением и родителем (законным представителем) порядке, но не позднее 10-го числа текущего месяца.  В случае невнесения родительской платы за содержание ребенка в ДОУ в течение двух недель после установленного срока,  указанная сумма взыскивается в порядке, определенном действующим законодательством.</w:t>
      </w:r>
    </w:p>
    <w:p>
      <w:pPr>
        <w:pStyle w:val="Normal"/>
        <w:spacing w:lineRule="auto" w:line="240" w:before="0" w:after="0"/>
        <w:ind w:right="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ьская плата за содержание ребенка  состоит из абонентной  платы и платы  за питание.  Подлежит уменьшению на величину расходов на обеспечение воспитанника питанием   в период отпуска родителей (законных представителей) и период болезни на количество дней отсутствия воспитанника в ДОУ. В случае отсутствия  воспитанника в ДОУ по иным основаниям родительская плата за содержание детей в ДОУ изменению не подлежит; </w:t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Родитель  (их законный представитель) получает компенсацию за содержание ребенка, которое выплачивается на основании статьи 52.2 ФЗ «Об Образовании» на 1 ребенка в размере 20% размера внесенной им родительской платы, на 2 ребенка-50 %, на 3 и последующих детей 70% размера указанной родительской платы. Компенсация предоставляется в заявительном порядке (ФЗ «Об организации предоставления государственных и муниципальных услуг» статья 4 пункт 2) через органы социальной защиты с момента подачи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Право на социальную поддержку по оплате за содержание в ДОУ имеют дети из отдельных категорий семей согласно порядку, утвержденному постановлением Кабинета Министров РТ от 18.01.2007 г. № 9 «О компенсации части родительской о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 с момента подачи родителями (законными представителями) заявления и заверенных копий документов, подтверждающих данное право, при поступлении в ДОУ и далее ежегодно по истечении календарного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екращения оснований для предоставления права получения социальной поддержки по оплате за содержание ребенка в ДОУ родители (законные представители) должны уведомить об этом ДОУ письменно в течение 10 дн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При наличии у родителей (законных представителей) нескольких оснований на получение социальной поддержки по оплате за содержание ребенка в ДОУ подлежит применению одно основание, указанное в заяв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Родители (законные представители) вправе отказаться от социальной поддержки по оплате за содержание ребенка в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ДОУ вправе производить проверку оснований, на которые ссылается родитель (законный представитель), для получения социальной поддержки по оплате за содержание ребенка в ДО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необходимых документов для зачисления ребенка в Учре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письменное заявление родителей (законных представителей) на имя руководителя Учреждения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копия свидетельство о рождении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ключение педиатра государственного учреждения здравоохранения (детская поликли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НИЛСа и медицинского страхового поли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, удостоверяющий личность одного из родителей (законных представителей)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решения об установлении над ребенком опеки (копия выписки из решения об установлении над ребенком оп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вочная карта, если ребенок переводится  с другого района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5.  Место за ребенком, посещающим ДОУ, сохраняется на время: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болезни;</w:t>
      </w:r>
    </w:p>
    <w:p>
      <w:pPr>
        <w:pStyle w:val="TextBodyIndent"/>
        <w:ind w:hanging="0"/>
        <w:jc w:val="both"/>
        <w:rPr/>
      </w:pPr>
      <w:r>
        <w:rPr>
          <w:sz w:val="24"/>
        </w:rPr>
        <w:t> </w:t>
      </w:r>
      <w:r>
        <w:rPr>
          <w:sz w:val="24"/>
        </w:rPr>
        <w:t>- пребывания в условиях карантина;</w:t>
      </w:r>
    </w:p>
    <w:p>
      <w:pPr>
        <w:pStyle w:val="TextBodyIndent"/>
        <w:ind w:hanging="0"/>
        <w:jc w:val="both"/>
        <w:rPr/>
      </w:pPr>
      <w:r>
        <w:rPr>
          <w:sz w:val="24"/>
        </w:rPr>
        <w:t>- прохождения санаторно-курортного лечения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- болезни или отпуска родителей (законных представителей);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иных случаев по заявлению род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ем для отказа в приеме документов, необходимых для зачисления ребенка в Учреждение является отсутствие в системе «Электронный детский сад» информации о направлении ребенка в Учре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кументы, регулирующие порядок комплект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урналы учета очередности и регистрации приема граждан по вопросам комплектования ДОУ воспитан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токол комплектования дошкольных учреждений  согласно очеред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говор между ДОУ и родителями (законными представителями) воспитанн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снования и порядок отчисления  детей из ДО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Воспитанники могут быть отчислены из Учреждения (переведены в другие дошко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учреждения) в случаях, предусмотренных Законом Российской Федераци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Татарстан «Об образовани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по медицинским показаниям, препятствующим посещению воспитанником Учреждения;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 по письменному заявлению родите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е выполнение условия Договора заключенного между родителями и (законными представителями)  Учрежд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случае медицинских показаний состояния здоровья воспитанника, которое опасно для его собственного здоровья и (или) здоровья окружающих детей в случае его дальнейшего пребывания в ДОУ.  Основанием для отчисления ребенка из ДОУ по вышеуказанным причинам является заключение районной психолого-медико-педагогической комиссии или медицинское заключение.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связи с достижением воспитанником ДОУ возраста для поступления в первый класс общеобразовательного учреждения (школ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реждение в письменной форме уведомляет родителей (законных представителей) об отчислении ребенка за 14 дней. Родители  (законные представители) имеют право обжаловать решение Учреждения Учредителю в месячный срок с момента получения письменного уведомления или обжаловать в судеб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о и введено в действие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казом заведующего МБДОУ            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Березка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«___»________ 20____г  приказ №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З.Ф.Хафизо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  муниципальном бюджетном дошкольном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образовательным </w:t>
      </w:r>
      <w:r>
        <w:rPr>
          <w:rFonts w:cs="Times New Roman" w:ascii="Times New Roman" w:hAnsi="Times New Roman"/>
          <w:b/>
          <w:sz w:val="24"/>
          <w:szCs w:val="24"/>
        </w:rPr>
        <w:t xml:space="preserve"> учреждением    Кузембетьевский детский сад «Березка»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Мензелинского муниципальн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публики Татарст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родителями (законными представителями) ребенка, посещающего МБДОУ                     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«___»___________    20___ г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Кузембетьевский детский сад «Березк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Мензелинского муниципального </w:t>
      </w:r>
      <w:r>
        <w:rPr>
          <w:rFonts w:cs="Times New Roman" w:ascii="Times New Roman" w:hAnsi="Times New Roman"/>
          <w:b/>
          <w:sz w:val="24"/>
          <w:szCs w:val="24"/>
        </w:rPr>
        <w:t>райо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Республики Татарстан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МБДОУ, в лице  заведующего МБДОУ Хафизовой З.Ф. - действующей на основании Законов РФ, РТ «Об образовании», Устава МБДОУ Кузембетьевский детский сад «Березка» Мензелинского муниципального района  РТ, с одной стороны, и матерью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цом, лицом, их заменяющим) 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фамилия, имя, отчество родителей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«Родитель» ребенк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ебенк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заключили настоящий договор  о следующем: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сторон.</w:t>
      </w:r>
    </w:p>
    <w:p>
      <w:pPr>
        <w:pStyle w:val="Style18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БДОУ обязуется зачислить ребенка в группу  на основани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ичного заявления родителей, медицинской карты ребенк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еспечит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у жизни и укрепление физического и психического здоровья ребенка, его интеллектуальное, физическое и личностное развити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его творческих способностей и интерес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дивидуальный подход к ребенку, учитывая особенности его развит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титься о его эмоциональном благополучии, защиту ребенка от всех форм физического и психического насил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учать ребенка по программе дошкольного образования в соответствии с ФГОС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разовательная программа детского сада и д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рганизовать предметно-развивающую среду в МБДОУ (помещение, оборудование, учебно-наглядные пособия, игры, игрушки) в соответствии с ростом и возрастом и с учетом гигиенических и педагогических треб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рганизовывать деятельность ребенка в соответствии с его возрастом, индивидуальными особенностями, содержанием образовательной программы и расписанием занят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.6. Предоставлять ребенку образовательные услуг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бесплатные образовательные услуги в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соответствии с программой, с учетом психофизиологических особенностей дете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существлять медицинское обслуживание ребенк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чебно-профилактические мероприят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медицинский осмотр специалистами  и врачами ЦРБ  и профилактические прививки с письменного согласия родителей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здоровительные мероприяти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ежедневные  прогулки, закаливающие мероприятия в соответствии с возрастом и сезоно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анитарно - гигиенические мероприяти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соответствии с требованиями СанПиН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8. Обеспечивать ребенк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балансированным питанием</w:t>
      </w:r>
      <w:r>
        <w:rPr>
          <w:rFonts w:cs="Times New Roman" w:ascii="Times New Roman" w:hAnsi="Times New Roman"/>
          <w:sz w:val="24"/>
          <w:szCs w:val="24"/>
        </w:rPr>
        <w:t>, необходимым для его нормального роста и развития 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Устанавливать график посещения ребенком МБДОУ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6- дней в неделю,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с 7.00 до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7.30 ; в предпраздничные дни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с _7.00___до    16.30        ,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воскресенье, праздничные дни – выходны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Сохранять место за ребенком в случае его болезни, санаторно-курортного лечения, карантина, отпуска и временного отсутствия по уважительной причин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о личному заявлению родителей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Разрешать «Родителю» находиться в группе вместе с ребенком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период адаптации  при условии соблюдения санитарно-гигиенических треб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Обеспечить сохранность имущества ребен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Оказывать квалифицированную помощь «Родителю» в воспитании и обучении ребен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Соблюдать настоящий договор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одитель обязуе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блюдать Устав МБДОУ и настоящий догово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Вносить плату за содержание ребенка в   срок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 10 числа каждого месяца</w:t>
      </w:r>
      <w:r>
        <w:rPr>
          <w:rFonts w:cs="Times New Roman" w:ascii="Times New Roman" w:hAnsi="Times New Roman"/>
          <w:sz w:val="24"/>
          <w:szCs w:val="24"/>
        </w:rPr>
        <w:t xml:space="preserve">, которая подлежит перерасчету с соответствии с  табелем посещаемости детского сада ребенком, </w:t>
      </w:r>
      <w:r>
        <w:rPr>
          <w:rFonts w:cs="Times New Roman" w:ascii="Times New Roman" w:hAnsi="Times New Roman"/>
          <w:sz w:val="24"/>
          <w:szCs w:val="24"/>
          <w:highlight w:val="yellow"/>
        </w:rPr>
        <w:t>от 1 года до 3 лет __________ руб., из них питание _______ руб., (льготники _______ руб, питание _________ руб.); от 3 до 7 лет _________ руб., из  них питание _________ руб., (льготники _______ руб., питание __________ руб.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Лично передавать и забирать ребенка у воспитателей, не передоверяя ребенка лицам не достигшим 16-летнего возраста (или предоставлять доверенность на того, кто будет забирать ребенка, их паспортных и контактных данных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иводить ребенка в МБДОУ в опрятном виде, со сменной одеждой  и обувью,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ом иметь головной убо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нформировать МБДОУ о предстоящем отсутствии ребенка, его болезни до 8.30 часов текущего дня; о приходе за день после его отсу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ле перенесенного ребенком заболевания, а также при отсутствии ребенка более 3-х дней (за исключением выходных и праздничных дней) предоставить в Учреждение справку от врача-педиатра с указанием диагноза, длительности заболевания, проведенного лечения, сведений об отсутствии контакта с инфекционными больными, а также рекомендаций по индивидуальному режиму ребенка на первые 10-14 дней. При отсутствии данной справки ребенок не допускается в Учрежд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едоставлять письменное заявление о сохранении места в Учреждении на время отсутствия ребенка по причинам санаторно-курортного лечения, карантина, отпуска, командировки, болезни Родителя, а также в летней период, в иных случаях по согласованию с руководителем  Учрежд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воевременно сообщать об изменении места жительства, места работы,  контактных телефонов, представлять документы об изменениях льгот при оплат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ыполнять требования, воспитателя, врача педиатра, курирующего ДО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заимодействовать с МБДОУ по всем направлениям воспитания и обучения ребен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соответствии со ст. 63 Семейного кодекса РФ нести ответственность за воспитание и развитие своих детей, заботиться  о здоровье, физическом, психическом, духовном и нравственном развитии своих де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трого выполнять режим Учрежд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важительно относиться к труду работников Учреждения, возникшие вопросы по уходу и воспитанию ребенка решать в рабочее время согласно графику работы Учрежд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Своевременно сигнализировать заведующую Учреждения о замеченных нарушениях для немедленного их устран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БДОУ имеет прав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ращаться за поддержкой в территориальные службы социальной помощи населению, других социальных институтов образования в случаях ненадлежащего соблюдения прав ребенка родителями в соответствии с Конвенцией о правах ребенка и другими законодательными актами РФ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екомендовать Родителю посетить психолого-медико-педагогическую комиссию с целью определения необходимости оказания квалифицированной коррекционной помощи ребенку, а при необходимости и профиля Учреждения, соответствующего состоянию развития и здоровья ребенка, для его дальнейшего пребы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тчислить ребенка из детского сада при наличии медицинского заключения о состоянии здоровья ребенка, препятствующего его дальнейшему пребыванию в МБДОУ или по письменному заявлению родителей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 Вносить предложения по совершенствованию воспитания ребенка в семь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общить в органы опеки и попечительства о фактах применения со стороны родителей (законных представителей) физического и психического насилия, опасного для здоровья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ереводить ребенка в другие группы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уменьшении количества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ремя карант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летний перио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одитель имеет прав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нимать участие в работе педагогического совета с правом совещательного голос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носить предложения по улучшению работы с детьми и по организации дополнительных услу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ыбирать образовательную программу из используемых МБДОУ в работе с детьми.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лучать от Учреждения перерасчет платы, взимаемой за содержание ребен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Требовать выполнения Устава МБДОУ и условий настоящего договор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Заслушивать отчеты заведующего и педагогов о работе с детьми в групп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Расторгнуть договор досрочно в одностороннем порядке при условии предварительного уведомления об этом заведующего за 14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Оказывать Учреждению добровольную помощь (пожертвование) в реализации уставных задач в установленном законом порядке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говор действует с момента его подписания и может быть продлен, изменен, дополнен по соглашению стор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я, дополнения к договору оформляются в форме приложения к нем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ороны несут ответственность за неисполнение или ненадлежащее исполнение обязательств в равной степен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рок действия договора с «___»_________ </w:t>
      </w:r>
      <w:r>
        <w:rPr>
          <w:rFonts w:cs="Times New Roman" w:ascii="Times New Roman" w:hAnsi="Times New Roman"/>
          <w:sz w:val="24"/>
          <w:szCs w:val="24"/>
          <w:u w:val="single"/>
        </w:rPr>
        <w:t>20___</w:t>
      </w:r>
      <w:r>
        <w:rPr>
          <w:rFonts w:cs="Times New Roman" w:ascii="Times New Roman" w:hAnsi="Times New Roman"/>
          <w:sz w:val="24"/>
          <w:szCs w:val="24"/>
        </w:rPr>
        <w:t xml:space="preserve"> г до выпуска в шко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говор составлен в двух экземплярах, имеющих одинаковую юридическую силу, по одному для каждой из сторон: первый экземпляр хранится  в Учреждении, в личном деле ребенка, второй – у «Род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дители несут полную ответственность, вплоть до исключения ребенка из ДОУ, за невыполнение возложенных на них договором обязанн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действует с момента подписания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Кузембетьевский детский с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з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зелинского муниципального района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1628004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  1628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 1021605555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____________/__________________/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(серия, номер, дата выдачи, кем выдан)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: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: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_______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  воспитатель______________________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(а):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условиями оплаты за детский сад;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лицензией на образовательную деятельность;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Уставом;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локальными актами (положениями о родительском комитете, родительском собрании, общем собрании);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общеобразовательной программой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 ( паспортные данные, ИНН, СНИЛС, свидетельство о рождении ребенка, домашний адрес, телефон)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кземпляр получил(а)      «___»__________20___год         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подпись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_________________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гистрации _____________________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представителя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принявшего заявление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/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(Ф.И.О. Родителя ребен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                                      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Кузембетьевский детский сад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з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явл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предоставить место в МБДОУ Кузембетьевский детский сад «Берез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ля моего ребенка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 рождения  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есто проживания 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есто прописки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 детей в семье _________ группа здоровья ребенка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льгот  на внеочередное, первоочередное получение места в ДОУ (№ дата выдачи документа)______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одител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ама     (Ф.И.О.)      _________________________________________________г.р. 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работы, должность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разование     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циональность______________________    Паспортные данные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а     (Ф.И.О.) _____________________________________________________г.р.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, должность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разование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ость      _________________________   Паспортные данные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 _____________________                                                                   подпись______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4320" w:right="-45" w:firstLine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ind w:left="4320" w:right="-45" w:firstLine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left="4320" w:right="-45" w:firstLine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left="4320" w:right="-45" w:firstLine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left="4320" w:right="-45" w:firstLine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left="4320" w:right="-45" w:firstLine="72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right="-4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ind w:left="4320" w:right="-45" w:firstLine="720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Приложение № 3</w:t>
      </w:r>
    </w:p>
    <w:p>
      <w:pPr>
        <w:pStyle w:val="Normal"/>
        <w:shd w:fill="FFFFFF" w:val="clear"/>
        <w:ind w:right="-45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СОГЛАСИЕ</w:t>
      </w:r>
    </w:p>
    <w:p>
      <w:pPr>
        <w:pStyle w:val="Normal"/>
        <w:shd w:fill="FFFFFF" w:val="clear"/>
        <w:ind w:right="-45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на автоматизированную обработку персональных данных</w:t>
      </w:r>
    </w:p>
    <w:p>
      <w:pPr>
        <w:pStyle w:val="Normal"/>
        <w:shd w:fill="FFFFFF" w:val="clear"/>
        <w:ind w:right="-45" w:hanging="0"/>
        <w:jc w:val="center"/>
        <w:rPr>
          <w:rFonts w:ascii="Times New Roman" w:hAnsi="Times New Roman" w:cs="Times New Roman"/>
          <w:b/>
          <w:b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Я, 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right="-4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right="-4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hd w:fill="FFFFFF" w:val="clear"/>
        <w:ind w:right="-45" w:hanging="0"/>
        <w:jc w:val="center"/>
        <w:rPr>
          <w:rFonts w:ascii="Times New Roman" w:hAnsi="Times New Roman" w:cs="Times New Roman"/>
          <w:i/>
          <w:i/>
          <w:iCs/>
          <w:spacing w:val="-4"/>
        </w:rPr>
      </w:pPr>
      <w:r>
        <w:rPr>
          <w:rFonts w:cs="Times New Roman" w:ascii="Times New Roman" w:hAnsi="Times New Roman"/>
          <w:i/>
          <w:iCs/>
          <w:spacing w:val="-4"/>
        </w:rPr>
        <w:t>адрес прописки (регистрации)</w:t>
      </w:r>
    </w:p>
    <w:p>
      <w:pPr>
        <w:pStyle w:val="Normal"/>
        <w:shd w:fill="FFFFFF" w:val="clear"/>
        <w:ind w:right="-45" w:hanging="0"/>
        <w:jc w:val="both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вид документа, удостоверяющего личность, серия, номер, кем выдан и дата выдачи) </w:t>
      </w:r>
    </w:p>
    <w:p>
      <w:pPr>
        <w:pStyle w:val="Normal"/>
        <w:shd w:fill="FFFFFF" w:val="clear"/>
        <w:ind w:right="-45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 целью формирования базы данных детей, посещающих и стоящих в </w:t>
      </w:r>
      <w:r>
        <w:rPr>
          <w:rFonts w:cs="Times New Roman" w:ascii="Times New Roman" w:hAnsi="Times New Roman"/>
          <w:sz w:val="24"/>
          <w:szCs w:val="24"/>
        </w:rPr>
        <w:t xml:space="preserve">очеред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ля зачисления в дошкольные образовательные  учреждения </w:t>
      </w:r>
      <w:r>
        <w:rPr>
          <w:rFonts w:cs="Times New Roman" w:ascii="Times New Roman" w:hAnsi="Times New Roman"/>
          <w:sz w:val="24"/>
          <w:szCs w:val="24"/>
        </w:rPr>
        <w:t xml:space="preserve">Республики </w:t>
      </w:r>
      <w:r>
        <w:rPr>
          <w:rFonts w:cs="Times New Roman" w:ascii="Times New Roman" w:hAnsi="Times New Roman"/>
          <w:spacing w:val="-10"/>
          <w:sz w:val="24"/>
          <w:szCs w:val="24"/>
        </w:rPr>
        <w:t>Татарстан, даю согласие на обработку персональных данных:</w:t>
      </w:r>
    </w:p>
    <w:p>
      <w:pPr>
        <w:pStyle w:val="Normal"/>
        <w:shd w:fill="FFFFFF" w:val="clear"/>
        <w:ind w:right="-45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_________________________________________________________________________________________,</w:t>
      </w:r>
    </w:p>
    <w:p>
      <w:pPr>
        <w:pStyle w:val="Normal"/>
        <w:shd w:fill="FFFFFF" w:val="clear"/>
        <w:ind w:right="-4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, данные паспорта одного из родителей (законного представителя)</w:t>
      </w:r>
    </w:p>
    <w:p>
      <w:pPr>
        <w:pStyle w:val="Normal"/>
        <w:shd w:fill="FFFFFF" w:val="clear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Normal"/>
        <w:shd w:fill="FFFFFF" w:val="clear"/>
        <w:ind w:right="-45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(Ф.И.О., дата рождения, данные свидетельства о рождении ребенка)</w:t>
      </w:r>
    </w:p>
    <w:p>
      <w:pPr>
        <w:pStyle w:val="Normal"/>
        <w:shd w:fill="FFFFFF" w:val="clear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Normal"/>
        <w:shd w:fill="FFFFFF" w:val="clear"/>
        <w:ind w:right="-45" w:hanging="0"/>
        <w:jc w:val="cente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(адрес фактического проживания, сведения о здоровье ребенка)</w:t>
      </w:r>
    </w:p>
    <w:p>
      <w:pPr>
        <w:pStyle w:val="Normal"/>
        <w:shd w:fill="FFFFFF" w:val="clear"/>
        <w:ind w:right="-4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72" w:leader="none"/>
          <w:tab w:val="left" w:pos="5678" w:leader="none"/>
          <w:tab w:val="left" w:pos="8410" w:leader="none"/>
          <w:tab w:val="left" w:pos="9509" w:leader="none"/>
        </w:tabs>
        <w:ind w:right="-45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 xml:space="preserve">           </w:t>
      </w:r>
      <w:r>
        <w:rPr>
          <w:rFonts w:cs="Times New Roman" w:ascii="Times New Roman" w:hAnsi="Times New Roman"/>
          <w:i/>
          <w:iCs/>
        </w:rPr>
        <w:t>(наличие прав на льготное зачисление в дошкольное образовательное учреждение)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 документарной  и  электронной  формах  с возможностью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существления сбора, систематизации, накопления, хранения, уточнен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обновления, изменения), использования, распространения (в том числ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ередачи), обезличивания, блокирования, уничтожения персональных </w:t>
      </w:r>
      <w:r>
        <w:rPr>
          <w:rFonts w:cs="Times New Roman" w:ascii="Times New Roman" w:hAnsi="Times New Roman"/>
          <w:spacing w:val="-10"/>
          <w:sz w:val="24"/>
          <w:szCs w:val="24"/>
        </w:rPr>
        <w:t>данных автоматизированным и неавтоматизированным способом.</w:t>
      </w:r>
    </w:p>
    <w:p>
      <w:pPr>
        <w:pStyle w:val="Normal"/>
        <w:shd w:fill="FFFFFF" w:val="clear"/>
        <w:tabs>
          <w:tab w:val="clear" w:pos="708"/>
          <w:tab w:val="left" w:pos="3672" w:leader="none"/>
          <w:tab w:val="left" w:pos="5678" w:leader="none"/>
          <w:tab w:val="left" w:pos="8410" w:leader="none"/>
          <w:tab w:val="left" w:pos="9509" w:leader="none"/>
        </w:tabs>
        <w:ind w:right="-4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1"/>
          <w:sz w:val="24"/>
          <w:szCs w:val="24"/>
        </w:rPr>
        <w:t>Настояще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оглас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действитель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течение __________________________________.</w:t>
      </w:r>
    </w:p>
    <w:p>
      <w:pPr>
        <w:pStyle w:val="Normal"/>
        <w:shd w:fill="FFFFFF" w:val="clear"/>
        <w:ind w:right="-45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стоящее согласие может быть отозвано мной в письменной форме. В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случа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тзыва настоящего согласия до истечения срока его действия я предупрежден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озможных последствиях прекращения обработки своих персональных </w:t>
      </w:r>
      <w:r>
        <w:rPr>
          <w:rFonts w:cs="Times New Roman" w:ascii="Times New Roman" w:hAnsi="Times New Roman"/>
          <w:spacing w:val="-13"/>
          <w:sz w:val="24"/>
          <w:szCs w:val="24"/>
        </w:rPr>
        <w:t>данных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0" w:after="200"/>
        <w:ind w:right="-45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_____________       </w:t>
        <w:tab/>
        <w:tab/>
        <w:tab/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Личная подпис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sectPr>
      <w:type w:val="nextPage"/>
      <w:pgSz w:w="11906" w:h="16838"/>
      <w:pgMar w:left="709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lugi.tat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00:00Z</dcterms:created>
  <dc:creator>User</dc:creator>
  <dc:description/>
  <cp:keywords/>
  <dc:language>en-US</dc:language>
  <cp:lastModifiedBy>детсад</cp:lastModifiedBy>
  <cp:lastPrinted>2016-11-05T15:35:00Z</cp:lastPrinted>
  <dcterms:modified xsi:type="dcterms:W3CDTF">2017-04-25T13:08:00Z</dcterms:modified>
  <cp:revision>42</cp:revision>
  <dc:subject/>
  <dc:title/>
</cp:coreProperties>
</file>